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55" w:hAnsi="Univers 55" w:cs="Univers 55"/>
        </w:rPr>
      </w:pPr>
      <w:r>
        <w:rPr>
          <w:rFonts w:cs="Univers 55" w:ascii="Univers 55" w:hAnsi="Univers 55"/>
        </w:rPr>
      </w:r>
    </w:p>
    <w:tbl>
      <w:tblPr>
        <w:tblW w:w="8856" w:type="dxa"/>
        <w:jc w:val="left"/>
        <w:tblInd w:w="-113" w:type="dxa"/>
        <w:tblLayout w:type="fixed"/>
        <w:tblCellMar>
          <w:top w:w="0" w:type="dxa"/>
          <w:left w:w="108" w:type="dxa"/>
          <w:bottom w:w="0" w:type="dxa"/>
          <w:right w:w="108" w:type="dxa"/>
        </w:tblCellMar>
      </w:tblPr>
      <w:tblGrid>
        <w:gridCol w:w="2610"/>
        <w:gridCol w:w="6246"/>
      </w:tblGrid>
      <w:tr>
        <w:trPr>
          <w:trHeight w:val="38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NAME</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Carrie Bodle</w:t>
            </w:r>
          </w:p>
        </w:tc>
      </w:tr>
      <w:tr>
        <w:trPr>
          <w:trHeight w:val="38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EMAIL ADDRESS</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hyperlink r:id="rId2">
              <w:r>
                <w:rPr>
                  <w:rStyle w:val="InternetLink"/>
                  <w:rFonts w:cs="Univers 55" w:ascii="Univers 55" w:hAnsi="Univers 55"/>
                  <w:color w:val="000000"/>
                </w:rPr>
                <w:t>cbodle@mit.edu</w:t>
              </w:r>
            </w:hyperlink>
          </w:p>
          <w:p>
            <w:pPr>
              <w:pStyle w:val="Normal"/>
              <w:rPr>
                <w:rFonts w:ascii="Univers 55" w:hAnsi="Univers 55" w:cs="Univers 55"/>
              </w:rPr>
            </w:pPr>
            <w:r>
              <w:rPr>
                <w:rFonts w:cs="Univers 55" w:ascii="Univers 55" w:hAnsi="Univers 55"/>
              </w:rPr>
              <w:t>http://web.mit.edu/cbod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Where are you from originally? Where did you grow up?</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I am from London, Ohio, a small town outside of Columbus, Ohio.  This is where my mother was from, her mother was from, her mother was from, and her mother was fro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b/>
                <w:b/>
              </w:rPr>
            </w:pPr>
            <w:r>
              <w:rPr>
                <w:rFonts w:cs="Univers 55" w:ascii="Univers 55" w:hAnsi="Univers 55"/>
                <w:b/>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b/>
                <w:b/>
              </w:rPr>
            </w:pPr>
            <w:r>
              <w:rPr>
                <w:rFonts w:cs="Univers 55" w:ascii="Univers 55" w:hAnsi="Univers 55"/>
                <w: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Where else have you studied art?</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The Ohio State Universit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Do you have a degree in art?</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A BFA in art and technolog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Why at MIT?</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I was interested in MIT’s visual arts program for many reasons…its focus on the contemporary discourse in art…its placement within the MIT community…its nesting within the department of architecture…its size…its facult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How do you intend to use your degree?</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How does one use a degree in visual studies?  I am still learn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What alternative venues are you attracted to?</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I am interested in alternative venues…i.e. art that is displayed outside of the gallery realm…in the public…residing within architecture…residing without architecture…responding to architecture…in the context of listening…in the context of touch…in the context of seeing…in the context of tast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What media are you familiar with?</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I have had experience with electronic media, i.e. video, sound, multimedia, web, and also more traditional media including painting, drawing, glass, clay, photography…pretty much a typical college foundations backgroun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What media are you using presently?</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 xml:space="preserve">Mostly sound, video combined in an installation set-up.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Do you use computers in your work? (describe)</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 xml:space="preserve">Yes.  For video editing, sound editing, DVD authoring, pretty much everything. My computer is the most utilized tool I use for making.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Do you make objects? (describe)</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I guess parts of my installations could be considered objects? I like working with my hands.  Even though my work primarily lends itself to digital means at the moment I like the labor of constructing equipment—of manipulating speakers or video screens—or of weaving together wir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Are you against the idea of making objects? (explain)</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I guess purely making objects is not something that I am interested with in my own work.  Or at least right now.</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Do you read writings by art critics and theorists? (describe)</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 xml:space="preserve">I try.  Readings that I have lately either for class or myself include Attali, Kraus, Benjamin, Foucalt, Cixous, Bateson…I would like to know/read more or reread some of these as I feel like they are still difficult for me to understand.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Do you read writings by artists? (describe)</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I try. Right now I am taking a history of sonic arts course and some of the readings include: Oliveros, Cage, Lucier, Yoko Ono, DJ Spook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Who are the writers you find inspiring?</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Ann Lauterbach’s poetry particularly sticks out in my mind.  I also enjoy reading magazines.  And also children’s books sometim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Many artists learn about other fields in the process of doing their work, we seldom hear about "art for art's sake" anymore -- are there other disciplines that attract you, other disciplines you engage in your work?</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This summer I had the experience in working with the Collaborative User Group at IBM…their research into human-computer interface interested me…also Charles pierce’s idea of meaning-message…also parrot cognitition interests me…also oceanographic studies…gosh, I guess I can’t think of something that doesn’t interest m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Have you ever actually collaborated with folks from other disciplines in your work?</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 xml:space="preserve">Collaboration is essential.  I think every piece I make ends up being a collaboration with at least one person from another area…my interest in the Woods Hole Oceanographic Institute yearned for collaboration with an oceanographic scientist…my sound piece last spring lead me to working with someone who was much more technically fluent with the medium…right now I am collaborating with a computer programmer in trying to create a real-time responsive sound piece to the web.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What do you find inspiring about some of the art you see today?</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That it is surrounding me.  I feel fortunate to be in an environment that is stimulating, thoughtful, responsive, ever changing…I feel positiv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What artists do you find most exciting right now?</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Janet Cardiff, Janine Antoni, William Forsythe, the Wooster group, Ann Hamilton, Tacita Dean, Coco Fusco,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What artists have influenced you?</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Ray+Charles Eames, Maya Deren, Claes Oldenburg, Duchamp, Laurie Anderson, Philip Glass, Buckminster Fuller,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Who else has had a strong influence on you, artist or not?</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I encountered Ann Hamilton as a student at Ohio State and became a student assistant and continued to work for her as a studio assistant until I came here for school.  Her work and personal approach to art has very much had a strong inspiring influence on me.  I would consider her to be the most influential person in my life so fa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How would you describe your philosophy as an artist?</w:t>
            </w:r>
          </w:p>
          <w:p>
            <w:pPr>
              <w:pStyle w:val="Normal"/>
              <w:jc w:val="right"/>
              <w:rPr>
                <w:rFonts w:ascii="Univers 55" w:hAnsi="Univers 55" w:cs="Univers 55"/>
              </w:rPr>
            </w:pPr>
            <w:r>
              <w:rPr>
                <w:rFonts w:cs="Univers 55" w:ascii="Univers 55" w:hAnsi="Univers 55"/>
              </w:rPr>
              <w:t>(write as much as you like!)</w:t>
            </w:r>
          </w:p>
          <w:p>
            <w:pPr>
              <w:pStyle w:val="Normal"/>
              <w:jc w:val="right"/>
              <w:rPr>
                <w:rFonts w:ascii="Univers 55" w:hAnsi="Univers 55" w:cs="Univers 55"/>
              </w:rPr>
            </w:pPr>
            <w:r>
              <w:rPr>
                <w:rFonts w:cs="Univers 55" w:ascii="Univers 55" w:hAnsi="Univers 55"/>
              </w:rPr>
            </w:r>
          </w:p>
          <w:p>
            <w:pPr>
              <w:pStyle w:val="Normal"/>
              <w:jc w:val="right"/>
              <w:rPr>
                <w:rFonts w:ascii="Univers 55" w:hAnsi="Univers 55" w:cs="Univers 55"/>
              </w:rPr>
            </w:pPr>
            <w:r>
              <w:rPr>
                <w:rFonts w:cs="Univers 55" w:ascii="Univers 55" w:hAnsi="Univers 55"/>
              </w:rPr>
              <w:t>(I guess this combines the next two questions too)</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As an artist working in the realm of installation art, my focus is on creating stimulating sensual environments - art installation environments that, in comparison to the more traditional art media, allow for the audience to be immersed into the piece as it utilizes the visual, the tactile, and the audible. Viewers become participants as they become involved and interact with the art piece.  In order to explore these immersive environments that address the sensual while avoiding being primarily technology centered, I have used technology to engage people to further the interaction between artist, viewer and the art piece. Experimenting with distorting time and direction notions, I have been able to combine the sensual with the technological - hence linking an organic, bodily process with a mechanical, cerebral resonance.</w:t>
            </w:r>
          </w:p>
        </w:tc>
      </w:tr>
      <w:tr>
        <w:trPr>
          <w:trHeight w:val="26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How would you describe your beliefs as an artist?</w:t>
            </w:r>
          </w:p>
          <w:p>
            <w:pPr>
              <w:pStyle w:val="Normal"/>
              <w:jc w:val="right"/>
              <w:rPr>
                <w:rFonts w:ascii="Univers 55" w:hAnsi="Univers 55" w:cs="Univers 55"/>
              </w:rPr>
            </w:pPr>
            <w:r>
              <w:rPr>
                <w:rFonts w:cs="Univers 55" w:ascii="Univers 55" w:hAnsi="Univers 55"/>
              </w:rPr>
              <w:t>(write as much as you like!)</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See above.</w:t>
            </w:r>
          </w:p>
        </w:tc>
      </w:tr>
      <w:tr>
        <w:trPr>
          <w:trHeight w:val="23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What concerns are you exploring at this moment in time?</w:t>
            </w:r>
          </w:p>
          <w:p>
            <w:pPr>
              <w:pStyle w:val="Normal"/>
              <w:jc w:val="right"/>
              <w:rPr>
                <w:rFonts w:ascii="Univers 55" w:hAnsi="Univers 55" w:cs="Univers 55"/>
              </w:rPr>
            </w:pPr>
            <w:r>
              <w:rPr>
                <w:rFonts w:cs="Univers 55" w:ascii="Univers 55" w:hAnsi="Univers 55"/>
              </w:rPr>
              <w:t>(write as much as you like!)</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See above.</w:t>
            </w:r>
          </w:p>
        </w:tc>
      </w:tr>
      <w:tr>
        <w:trPr>
          <w:trHeight w:val="188"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What concerns have you explored in your work in the past?</w:t>
            </w:r>
          </w:p>
          <w:p>
            <w:pPr>
              <w:pStyle w:val="Normal"/>
              <w:jc w:val="right"/>
              <w:rPr>
                <w:rFonts w:ascii="Univers 55" w:hAnsi="Univers 55" w:cs="Univers 55"/>
              </w:rPr>
            </w:pPr>
            <w:r>
              <w:rPr>
                <w:rFonts w:cs="Univers 55" w:ascii="Univers 55" w:hAnsi="Univers 55"/>
              </w:rPr>
              <w:t>(write as much as you like!)</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 xml:space="preserve">I would like to present my work to you as I think this would explain my answer to this question better.  </w:t>
            </w:r>
          </w:p>
        </w:tc>
      </w:tr>
      <w:tr>
        <w:trPr>
          <w:trHeight w:val="242"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55" w:hAnsi="Univers 55" w:cs="Univers 55"/>
              </w:rPr>
            </w:pPr>
            <w:r>
              <w:rPr>
                <w:rFonts w:cs="Univers 55" w:ascii="Univers 55" w:hAnsi="Univers 55"/>
              </w:rPr>
              <w:t>Where do you see your work headed?</w:t>
            </w:r>
          </w:p>
          <w:p>
            <w:pPr>
              <w:pStyle w:val="Normal"/>
              <w:jc w:val="right"/>
              <w:rPr>
                <w:rFonts w:ascii="Univers 55" w:hAnsi="Univers 55" w:cs="Univers 55"/>
              </w:rPr>
            </w:pPr>
            <w:r>
              <w:rPr>
                <w:rFonts w:cs="Univers 55" w:ascii="Univers 55" w:hAnsi="Univers 55"/>
              </w:rPr>
              <w:t>(write as much as you like!)</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Univers 55" w:hAnsi="Univers 55" w:cs="Univers 55"/>
              </w:rPr>
            </w:pPr>
            <w:r>
              <w:rPr>
                <w:rFonts w:cs="Univers 55" w:ascii="Univers 55" w:hAnsi="Univers 55"/>
              </w:rPr>
              <w:t>I would like to continue my exploration in the medium of sound.</w:t>
            </w:r>
          </w:p>
        </w:tc>
      </w:tr>
      <w:tr>
        <w:trPr>
          <w:trHeight w:val="242"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55" w:hAnsi="Univers 55" w:cs="Univers 55"/>
              </w:rPr>
            </w:pPr>
            <w:r>
              <w:rPr>
                <w:rFonts w:cs="Univers 55" w:ascii="Univers 55" w:hAnsi="Univers 55"/>
              </w:rPr>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55" w:hAnsi="Univers 55" w:cs="Univers 55"/>
              </w:rPr>
            </w:pPr>
            <w:r>
              <w:rPr>
                <w:rFonts w:cs="Univers 55" w:ascii="Univers 55" w:hAnsi="Univers 55"/>
              </w:rPr>
            </w:r>
          </w:p>
        </w:tc>
      </w:tr>
    </w:tbl>
    <w:p>
      <w:pPr>
        <w:pStyle w:val="Normal"/>
        <w:rPr>
          <w:rFonts w:ascii="Univers 55" w:hAnsi="Univers 55" w:cs="Univers 55"/>
        </w:rPr>
      </w:pPr>
      <w:r>
        <w:rPr>
          <w:rFonts w:cs="Univers 55" w:ascii="Univers 55" w:hAnsi="Univers 55"/>
        </w:rPr>
      </w:r>
    </w:p>
    <w:p>
      <w:pPr>
        <w:pStyle w:val="Normal"/>
        <w:rPr>
          <w:rFonts w:ascii="Univers 55" w:hAnsi="Univers 55" w:cs="Univers 55"/>
        </w:rPr>
      </w:pPr>
      <w:r>
        <w:rPr>
          <w:rFonts w:cs="Univers 55" w:ascii="Univers 55" w:hAnsi="Univers 55"/>
        </w:rPr>
      </w:r>
    </w:p>
    <w:sectPr>
      <w:type w:val="nextPage"/>
      <w:pgSz w:w="12240" w:h="15840"/>
      <w:pgMar w:left="1800" w:right="1800" w:gutter="0" w:header="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Univers 55">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odle@mit.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2:08:00Z</dcterms:created>
  <dc:creator>student student</dc:creator>
  <dc:description/>
  <dc:language>en-US</dc:language>
  <cp:lastModifiedBy>student student</cp:lastModifiedBy>
  <dcterms:modified xsi:type="dcterms:W3CDTF">2004-09-17T21:25:00Z</dcterms:modified>
  <cp:revision>60</cp:revision>
  <dc:subject/>
  <dc:title>NAME</dc:title>
</cp:coreProperties>
</file>